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t>Marché 2025R25 – Acquisition d’un mannequin de simulation de patient adulte Haute-Fidélité (HF) pour la plateforme PRESAGE de l’UFR3S de l’Université de Lill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 xml:space="preserve">Le présent marché est passé sous la forme d'une procédure adaptée selon les dispositions des articles R. 2123-1 et R. 2123-5 à R. 2123-6 du décret n° 2018-1075 du 3 décembre 2018 portant partie réglementaire du code de la commande publique. </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2"/>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3721175457"/>
      <w:bookmarkStart w:id="1" w:name="__Fieldmark__0_3721175457"/>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Fcasegauche"/>
        <w:tabs>
          <w:tab w:val="clear" w:pos="567"/>
          <w:tab w:val="left" w:pos="851" w:leader="none"/>
        </w:tabs>
        <w:spacing w:before="0" w:after="0"/>
        <w:ind w:left="0" w:right="0" w:hanging="0"/>
        <w:rPr>
          <w:rFonts w:ascii="Marianne" w:hAnsi="Marianne" w:cs="Arial"/>
          <w:iCs/>
          <w:sz w:val="18"/>
          <w:szCs w:val="18"/>
        </w:rPr>
      </w:pPr>
      <w:r>
        <w:rPr>
          <w:rFonts w:cs="Arial" w:ascii="Marianne" w:hAnsi="Marianne"/>
          <w:iCs/>
          <w:sz w:val="18"/>
          <w:szCs w:val="18"/>
        </w:rPr>
      </w:r>
    </w:p>
    <w:p>
      <w:pPr>
        <w:pStyle w:val="Fcasegauche"/>
        <w:numPr>
          <w:ilvl w:val="0"/>
          <w:numId w:val="2"/>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3721175457"/>
      <w:bookmarkStart w:id="3" w:name="__Fieldmark__1_3721175457"/>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3721175457"/>
      <w:bookmarkStart w:id="5" w:name="__Fieldmark__2_3721175457"/>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a variante suivante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3721175457"/>
      <w:bookmarkStart w:id="7" w:name="__Fieldmark__3_3721175457"/>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r>
      <w:r>
        <w:rPr>
          <w:rFonts w:cs="Arial" w:ascii="Marianne" w:hAnsi="Marianne"/>
          <w:i/>
          <w:color w:val="FF0000"/>
          <w:sz w:val="18"/>
          <w:szCs w:val="18"/>
        </w:rPr>
        <w:t>(Case réservée à l’administration en cas de levée à la notification)</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jc w:val="both"/>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3721175457"/>
      <w:bookmarkStart w:id="9" w:name="__Fieldmark__4_3721175457"/>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1F : Extension de garantie à l’issue de la garantie légal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3721175457"/>
      <w:bookmarkStart w:id="11" w:name="__Fieldmark__5_3721175457"/>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3721175457"/>
      <w:bookmarkStart w:id="13" w:name="__Fieldmark__6_3721175457"/>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jc w:val="both"/>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3721175457"/>
      <w:bookmarkStart w:id="15" w:name="__Fieldmark__7_3721175457"/>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2F : Maintenance </w:t>
      </w:r>
      <w:r>
        <w:rPr>
          <w:rFonts w:cs="Arial" w:ascii="Marianne" w:hAnsi="Marianne"/>
          <w:sz w:val="18"/>
          <w:szCs w:val="18"/>
          <w:u w:val="single"/>
        </w:rPr>
        <w:t>préventive</w:t>
      </w:r>
      <w:r>
        <w:rPr>
          <w:rFonts w:cs="Arial" w:ascii="Marianne" w:hAnsi="Marianne"/>
          <w:sz w:val="18"/>
          <w:szCs w:val="18"/>
        </w:rPr>
        <w:t xml:space="preserve"> à l’issue de la garantie légale ou de l’extension de garantie (si elle est retenu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3721175457"/>
      <w:bookmarkStart w:id="17" w:name="__Fieldmark__8_3721175457"/>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3721175457"/>
      <w:bookmarkStart w:id="19" w:name="__Fieldmark__9_3721175457"/>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jc w:val="both"/>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3721175457"/>
      <w:bookmarkStart w:id="21" w:name="__Fieldmark__10_3721175457"/>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3F : Maintenance </w:t>
      </w:r>
      <w:r>
        <w:rPr>
          <w:rFonts w:cs="Arial" w:ascii="Marianne" w:hAnsi="Marianne"/>
          <w:sz w:val="18"/>
          <w:szCs w:val="18"/>
          <w:u w:val="single"/>
        </w:rPr>
        <w:t>préventive ET curative</w:t>
      </w:r>
      <w:r>
        <w:rPr>
          <w:rFonts w:cs="Arial" w:ascii="Marianne" w:hAnsi="Marianne"/>
          <w:sz w:val="18"/>
          <w:szCs w:val="18"/>
        </w:rPr>
        <w:t xml:space="preserve"> à l’issue de la garantie légale ou de l’extension de garantie (si elle est retenu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3721175457"/>
      <w:bookmarkStart w:id="23" w:name="__Fieldmark__11_3721175457"/>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3721175457"/>
      <w:bookmarkStart w:id="25" w:name="__Fieldmark__12_3721175457"/>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w:t>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3721175457"/>
      <w:bookmarkStart w:id="27" w:name="__Fieldmark__13_3721175457"/>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2025R25</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3721175457"/>
      <w:bookmarkStart w:id="29" w:name="__Fieldmark__14_3721175457"/>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1 à l’ATTRI1 n°2025R25 – OFFRE DE BAS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3721175457"/>
      <w:bookmarkStart w:id="31" w:name="__Fieldmark__15_3721175457"/>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2 à l’ATTRI1 n°2025R25 – VARIANT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3721175457"/>
      <w:bookmarkStart w:id="33" w:name="__Fieldmark__16_3721175457"/>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P n°2025R25</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3721175457"/>
      <w:bookmarkStart w:id="35" w:name="__Fieldmark__17_3721175457"/>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au CCP n°2025R25</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3721175457"/>
      <w:bookmarkStart w:id="37" w:name="__Fieldmark__18_3721175457"/>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3721175457"/>
      <w:bookmarkStart w:id="39" w:name="__Fieldmark__19_3721175457"/>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3721175457"/>
      <w:bookmarkStart w:id="41" w:name="__Fieldmark__20_3721175457"/>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3721175457"/>
      <w:bookmarkStart w:id="43" w:name="__Fieldmark__21_3721175457"/>
      <w:bookmarkEnd w:id="4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3721175457"/>
      <w:bookmarkStart w:id="45" w:name="__Fieldmark__22_3721175457"/>
      <w:bookmarkEnd w:id="4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3721175457"/>
      <w:bookmarkStart w:id="47" w:name="__Fieldmark__23_3721175457"/>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3721175457"/>
      <w:bookmarkStart w:id="49" w:name="__Fieldmark__24_3721175457"/>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3721175457"/>
      <w:bookmarkStart w:id="51" w:name="__Fieldmark__25_3721175457"/>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3721175457"/>
      <w:bookmarkStart w:id="53" w:name="__Fieldmark__26_3721175457"/>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3721175457"/>
      <w:bookmarkStart w:id="55" w:name="__Fieldmark__27_3721175457"/>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rFonts w:ascii="Marianne" w:hAnsi="Marianne" w:cs="Arial"/>
          <w:sz w:val="18"/>
          <w:szCs w:val="18"/>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3721175457"/>
      <w:bookmarkStart w:id="57" w:name="__Fieldmark__28_3721175457"/>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3721175457"/>
      <w:bookmarkStart w:id="59" w:name="__Fieldmark__29_3721175457"/>
      <w:bookmarkEnd w:id="5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3721175457"/>
      <w:bookmarkStart w:id="61" w:name="__Fieldmark__30_3721175457"/>
      <w:bookmarkEnd w:id="61"/>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w:t>
      </w:r>
    </w:p>
    <w:p>
      <w:pPr>
        <w:pStyle w:val="Fcasegauche"/>
        <w:tabs>
          <w:tab w:val="clear" w:pos="567"/>
          <w:tab w:val="left" w:pos="426" w:leader="none"/>
          <w:tab w:val="left" w:pos="851" w:leader="none"/>
        </w:tabs>
        <w:ind w:left="0" w:right="0" w:hanging="0"/>
        <w:rPr/>
      </w:pPr>
      <w:r>
        <w:rPr>
          <w:rFonts w:cs="Arial" w:ascii="Marianne" w:hAnsi="Marianne"/>
          <w:sz w:val="18"/>
          <w:szCs w:val="18"/>
        </w:rPr>
        <w:t xml:space="preserve">Une avance forfaitaire est versée au titulaire, sauf indication de renonciation dans l’acte d’engagement </w:t>
      </w:r>
      <w:r>
        <w:rPr>
          <w:rFonts w:cs="Arial" w:ascii="Marianne" w:hAnsi="Marianne"/>
          <w:bCs/>
          <w:sz w:val="18"/>
          <w:szCs w:val="18"/>
        </w:rPr>
        <w:t xml:space="preserve">de </w:t>
      </w:r>
      <w:r>
        <w:rPr>
          <w:rFonts w:cs="Arial" w:ascii="Marianne" w:hAnsi="Marianne"/>
          <w:sz w:val="18"/>
          <w:szCs w:val="18"/>
        </w:rPr>
        <w:t xml:space="preserve">la part du titulaire, lorsque le montant fixé dans le marché est supérieur au seuil de 50 000 € HT et dans la mesure où le délai d’exécution est supérieur à 2 mois, conformément aux articles R 2191-3 à R2191-12. Le </w:t>
      </w:r>
      <w:r>
        <w:rPr>
          <w:rFonts w:cs="Arial" w:ascii="Marianne" w:hAnsi="Marianne"/>
          <w:bCs/>
          <w:sz w:val="18"/>
          <w:szCs w:val="18"/>
        </w:rPr>
        <w:t>montant de l’avance est fixé à 10</w:t>
      </w:r>
      <w:r>
        <w:rPr>
          <w:rFonts w:cs="Arial" w:ascii="Marianne" w:hAnsi="Marianne"/>
          <w:sz w:val="18"/>
          <w:szCs w:val="18"/>
        </w:rPr>
        <w:t>% du montant du marché.</w:t>
      </w:r>
    </w:p>
    <w:p>
      <w:pPr>
        <w:pStyle w:val="Fcasegauche"/>
        <w:tabs>
          <w:tab w:val="clear" w:pos="567"/>
          <w:tab w:val="left" w:pos="426" w:leader="none"/>
          <w:tab w:val="left" w:pos="851" w:leader="none"/>
        </w:tabs>
        <w:ind w:left="0" w:right="0" w:hanging="0"/>
        <w:rPr>
          <w:rFonts w:ascii="Marianne" w:hAnsi="Marianne" w:cs="Arial"/>
          <w:bCs/>
          <w:sz w:val="18"/>
          <w:szCs w:val="18"/>
        </w:rPr>
      </w:pPr>
      <w:r>
        <w:rPr>
          <w:rFonts w:cs="Arial" w:ascii="Marianne" w:hAnsi="Marianne"/>
          <w:sz w:val="18"/>
          <w:szCs w:val="18"/>
        </w:rPr>
        <w:t>Le remboursement de l'avance</w:t>
      </w:r>
      <w:r>
        <w:rPr>
          <w:rFonts w:cs="Arial" w:ascii="Marianne" w:hAnsi="Marianne"/>
          <w:bCs/>
          <w:sz w:val="18"/>
          <w:szCs w:val="18"/>
        </w:rPr>
        <w:t xml:space="preserve"> forfaitaire</w:t>
      </w:r>
      <w:r>
        <w:rPr>
          <w:rFonts w:cs="Arial" w:ascii="Marianne" w:hAnsi="Marianne"/>
          <w:sz w:val="18"/>
          <w:szCs w:val="18"/>
        </w:rPr>
        <w:t xml:space="preserve"> s'impute sur les sommes dues au titulaire</w:t>
      </w:r>
      <w:r>
        <w:rPr>
          <w:rFonts w:cs="Arial" w:ascii="Marianne" w:hAnsi="Marianne"/>
          <w:bCs/>
          <w:sz w:val="18"/>
          <w:szCs w:val="18"/>
        </w:rPr>
        <w:t xml:space="preserve"> </w:t>
      </w:r>
      <w:r>
        <w:rPr>
          <w:rFonts w:cs="Arial" w:ascii="Marianne" w:hAnsi="Marianne"/>
          <w:sz w:val="18"/>
          <w:szCs w:val="18"/>
        </w:rPr>
        <w:t>dès la première demande de paiement</w:t>
      </w:r>
      <w:r>
        <w:rPr>
          <w:rFonts w:cs="Arial" w:ascii="Marianne" w:hAnsi="Marianne"/>
          <w:bCs/>
          <w:sz w:val="18"/>
          <w:szCs w:val="18"/>
        </w:rPr>
        <w:t>.</w:t>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3721175457"/>
      <w:bookmarkStart w:id="63" w:name="__Fieldmark__31_3721175457"/>
      <w:bookmarkEnd w:id="6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3721175457"/>
      <w:bookmarkStart w:id="65" w:name="__Fieldmark__32_3721175457"/>
      <w:bookmarkEnd w:id="6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aux articles 6 et 7 du CCP à compter de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3721175457"/>
      <w:bookmarkStart w:id="67" w:name="__Fieldmark__33_3721175457"/>
      <w:bookmarkEnd w:id="6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3721175457"/>
      <w:bookmarkStart w:id="69" w:name="__Fieldmark__34_3721175457"/>
      <w:bookmarkEnd w:id="6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3721175457"/>
      <w:bookmarkStart w:id="71" w:name="__Fieldmark__35_3721175457"/>
      <w:bookmarkEnd w:id="7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3721175457"/>
      <w:bookmarkStart w:id="73" w:name="__Fieldmark__36_3721175457"/>
      <w:bookmarkEnd w:id="7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3721175457"/>
      <w:bookmarkStart w:id="75" w:name="__Fieldmark__37_3721175457"/>
      <w:bookmarkEnd w:id="7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8_3721175457"/>
      <w:bookmarkStart w:id="77" w:name="__Fieldmark__38_3721175457"/>
      <w:bookmarkEnd w:id="77"/>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9_3721175457"/>
      <w:bookmarkStart w:id="79" w:name="__Fieldmark__39_3721175457"/>
      <w:bookmarkEnd w:id="79"/>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0" w:name="__Fieldmark__40_3721175457"/>
      <w:bookmarkStart w:id="81" w:name="__Fieldmark__40_3721175457"/>
      <w:bookmarkEnd w:id="8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2" w:name="__Fieldmark__41_3721175457"/>
      <w:bookmarkStart w:id="83" w:name="__Fieldmark__41_3721175457"/>
      <w:bookmarkEnd w:id="8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4" w:name="__Fieldmark__42_3721175457"/>
      <w:bookmarkStart w:id="85" w:name="__Fieldmark__42_3721175457"/>
      <w:bookmarkEnd w:id="8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6" w:name="__Fieldmark__43_3721175457"/>
      <w:bookmarkStart w:id="87" w:name="__Fieldmark__43_3721175457"/>
      <w:bookmarkEnd w:id="87"/>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8" w:name="__Fieldmark__44_3721175457"/>
      <w:bookmarkStart w:id="89" w:name="__Fieldmark__44_3721175457"/>
      <w:bookmarkEnd w:id="8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0" w:name="__Fieldmark__45_3721175457"/>
      <w:bookmarkStart w:id="91" w:name="__Fieldmark__45_3721175457"/>
      <w:bookmarkEnd w:id="9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2" w:name="__Fieldmark__46_3721175457"/>
      <w:bookmarkStart w:id="93" w:name="__Fieldmark__46_3721175457"/>
      <w:bookmarkEnd w:id="9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4" w:name="__Fieldmark__47_3721175457"/>
      <w:bookmarkStart w:id="95" w:name="__Fieldmark__47_3721175457"/>
      <w:bookmarkEnd w:id="9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tab/>
        <w:tab/>
        <w:tab/>
        <w:t>(Donner des précisions sur l’étendue du mandat.)</w:t>
      </w:r>
      <w:r>
        <w:br w:type="page"/>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firstLine="567"/>
        <w:jc w:val="both"/>
        <w:rPr>
          <w:rFonts w:ascii="Marianne" w:hAnsi="Marianne" w:cs="Arial"/>
          <w:sz w:val="18"/>
          <w:szCs w:val="18"/>
        </w:rPr>
      </w:pPr>
      <w:hyperlink r:id="rId6">
        <w:r>
          <w:rPr>
            <w:rStyle w:val="InternetLink"/>
            <w:rFonts w:cs="Arial" w:ascii="Marianne" w:hAnsi="Marianne"/>
            <w:sz w:val="18"/>
            <w:szCs w:val="18"/>
          </w:rPr>
          <w:t>dcp-recherche@univ-lille.fr</w:t>
        </w:r>
      </w:hyperlink>
      <w:r>
        <w:rPr>
          <w:rFonts w:cs="Arial" w:ascii="Marianne" w:hAnsi="Marianne"/>
          <w:sz w:val="18"/>
          <w:szCs w:val="18"/>
        </w:rPr>
        <w:t xml:space="preserv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Imputation budgétaire : Université de Lille</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rFonts w:ascii="Marianne" w:hAnsi="Marianne" w:cs="Arial"/>
              <w:b/>
              <w:b/>
              <w:i/>
              <w:i/>
              <w:sz w:val="18"/>
              <w:szCs w:val="18"/>
            </w:rPr>
          </w:pPr>
          <w:r>
            <w:rPr>
              <w:rFonts w:cs="Arial" w:ascii="Marianne" w:hAnsi="Marianne"/>
              <w:b/>
              <w:i/>
              <w:sz w:val="18"/>
              <w:szCs w:val="18"/>
            </w:rPr>
            <w:t xml:space="preserve">Marché 2025R25 – Mannequin de simulation </w:t>
          </w:r>
        </w:p>
        <w:p>
          <w:pPr>
            <w:pStyle w:val="Normal"/>
            <w:jc w:val="center"/>
            <w:rPr>
              <w:rFonts w:ascii="Marianne" w:hAnsi="Marianne" w:cs="Arial"/>
              <w:b/>
              <w:b/>
              <w:i/>
              <w:i/>
              <w:sz w:val="18"/>
              <w:szCs w:val="18"/>
            </w:rPr>
          </w:pPr>
          <w:r>
            <w:rPr>
              <w:rFonts w:cs="Arial" w:ascii="Marianne" w:hAnsi="Marianne"/>
              <w:b/>
              <w:i/>
              <w:sz w:val="18"/>
              <w:szCs w:val="18"/>
            </w:rPr>
            <w:t>de patient adulte Haute-Fidélité (HF)</w:t>
          </w:r>
        </w:p>
        <w:p>
          <w:pPr>
            <w:pStyle w:val="Normal"/>
            <w:jc w:val="center"/>
            <w:rPr>
              <w:rFonts w:ascii="Marianne" w:hAnsi="Marianne" w:cs="Arial"/>
              <w:b/>
              <w:b/>
              <w:sz w:val="18"/>
              <w:szCs w:val="18"/>
            </w:rPr>
          </w:pPr>
          <w:r>
            <w:rPr>
              <w:rFonts w:cs="Arial" w:ascii="Marianne" w:hAnsi="Marianne"/>
              <w:b/>
              <w:i/>
              <w:sz w:val="18"/>
              <w:szCs w:val="18"/>
            </w:rPr>
            <w:t>Plateforme PRESAGE – UFR3S</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Titre4Car">
    <w:name w:val="Titre 4 Car"/>
    <w:qFormat/>
    <w:rPr>
      <w:rFonts w:ascii="Arial" w:hAnsi="Arial" w:cs="Arial"/>
      <w:b/>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recherche@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elanie Happillon</cp:lastModifiedBy>
  <cp:lastPrinted>2019-05-21T11:54:00Z</cp:lastPrinted>
  <dcterms:modified xsi:type="dcterms:W3CDTF">2025-11-20T07:22:00Z</dcterms:modified>
  <cp:revision>53</cp:revision>
  <dc:subject/>
  <dc:title>_Modèle recommandé : le service peut l’adapter le cas échéant_DC1_</dc:title>
</cp:coreProperties>
</file>